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EFF0C8" w:val="clear"/>
        </w:rPr>
      </w:pPr>
      <w:r>
        <w:rPr>
          <w:rFonts w:cs="Times New Roman" w:ascii="Times New Roman" w:hAnsi="Times New Roman"/>
          <w:sz w:val="28"/>
          <w:szCs w:val="28"/>
          <w:shd w:fill="EFF0C8" w:val="clear"/>
        </w:rPr>
        <w:t>Ресурсы сети интернет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shd w:fill="EFF0C8" w:val="clear"/>
        </w:rPr>
        <w:t>Федеральное государственное  бюджетное учреждение «Федеральный институт медиации»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EFF0C8" w:val="clear"/>
          </w:rPr>
          <w:t>http://fedim.ru</w:t>
        </w:r>
      </w:hyperlink>
      <w:r>
        <w:rPr>
          <w:rFonts w:cs="Times New Roman" w:ascii="Times New Roman" w:hAnsi="Times New Roman"/>
          <w:color w:val="FF0000"/>
          <w:sz w:val="28"/>
          <w:szCs w:val="28"/>
          <w:shd w:fill="EFF0C8" w:val="clea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EFF0C8" w:val="clear"/>
        </w:rPr>
        <w:t>Сайт содержит необходимые разделы, касающиеся нормативного регулирования процесса медиации, информацию о развитии сети служб медиации, защите прав детей, реестре провайдеров медиативных услуг, реестре образовательных организаций медиаторов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shd w:fill="EFF0C8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EFF0C8" w:val="clear"/>
        </w:rPr>
        <w:t xml:space="preserve">Проект «Ресурсного Центра медиации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ediators.ru/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2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- «Уральский центр медиации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diators.ru/rus/regional_mediation/ural/mediators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 России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ждународное право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рубежное законодательство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ы нормативных актов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ментарии законодательства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разцы регламентов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икации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тервью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вости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иги по медиации</w:t>
        </w:r>
      </w:hyperlink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Сайт Коновалова Антона Юрьевича</w:t>
      </w:r>
      <w:r>
        <w:rPr>
          <w:sz w:val="28"/>
          <w:szCs w:val="28"/>
        </w:rPr>
        <w:t>.</w:t>
      </w:r>
    </w:p>
    <w:p>
      <w:pPr>
        <w:pStyle w:val="Heading1"/>
        <w:shd w:fill="FFFFFF" w:val="clear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концепции школьных служб примирения  (вместе с команд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5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Центра «Судебно-правовая реформа»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книг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«Школьные службы примирения и восстановительная культура взаимоотношений»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статей по восстановительной медиации  в системе образования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лен редакторской группы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«Вестника вос</w:t>
        </w:r>
      </w:hyperlink>
      <w:hyperlink r:id="rId18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становительной юстиции»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оргкомитета ежегодн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Всероссийской конференции по восстановительной медиации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28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профессиональный медиатор и тренер по медиации</w:t>
        </w:r>
      </w:hyperlink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hd w:fill="FFFFFF" w:val="clear"/>
        <w:spacing w:before="12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ЕЯТЕЛЬНОСТЬ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сотрудник и член коллегии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Межрегионального общественного Центра «Судебно-правовая реформа».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Ассоциации кураторов служб примирения и медиаторов города Москвы.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Европейского форума по восстановительному правосудию.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Ассоциации управляющих советов образовательных учреждений г. Москвы.</w:t>
        </w:r>
      </w:hyperlink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сайта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8-926-145-87-01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70"/>
        <w:jc w:val="both"/>
        <w:rPr/>
      </w:pPr>
      <w:r>
        <w:rPr>
          <w:rStyle w:val="StrongEmphasis"/>
          <w:sz w:val="28"/>
          <w:szCs w:val="28"/>
        </w:rPr>
        <w:t xml:space="preserve">Методические материалы (доступны для скачивания)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кольные службы примир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дели организации ШСП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борник описаний практик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адиции примирения у народов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сстановительный подход в КДН</w:t>
        </w:r>
      </w:hyperlink>
    </w:p>
    <w:p>
      <w:pPr>
        <w:pStyle w:val="Heading2"/>
        <w:shd w:fill="FFFFFF" w:val="clear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ОКУМЕНТЫ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ндарты восст-ной медиации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омендации по созданию ШСП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овые материалы о ШСП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 о ШСП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 работы медиатора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бор куратора и медиаторов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зентация ШСП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 о ТСП</w:t>
        </w:r>
      </w:hyperlink>
    </w:p>
    <w:p>
      <w:pPr>
        <w:pStyle w:val="Heading2"/>
        <w:shd w:fill="FFFFFF" w:val="clear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ТАТЬИ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восстановительной медиации: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образовательной сфере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групповых конфликтах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ситуации травл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 причинением вреда (обиды)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межэтнических конфликтах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 подростковых «стрелках»</w:t>
        </w:r>
      </w:hyperlink>
    </w:p>
    <w:p>
      <w:pPr>
        <w:pStyle w:val="Heading2"/>
        <w:shd w:fill="FFFFFF" w:val="clear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ЕО СМОТРЕ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льм «Школьные службы примирения»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льм «Круг поддержки сообщества»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эбинар по медиации в школ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тервью о службах примирения и восстановительной медиаци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южет о примирении в суде</w:t>
        </w:r>
      </w:hyperlink>
    </w:p>
    <w:p>
      <w:pPr>
        <w:pStyle w:val="Normal"/>
        <w:shd w:fill="FFFFFF" w:val="clear"/>
        <w:spacing w:lineRule="atLeast" w:line="27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СМОТРЕТЬ ВИДЕОЛЕКЦИ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 20 мин.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восстановительном подход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озиции медиатора ШСП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рограмме примирения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рограмме «Круг сообщества»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равовых вопросах ШСП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организации ШСП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семинаре по традиционным практикам решения конфли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нарративной медиации и ВП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школьной медиаци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эбинар по восстановительному правосудию в России</w:t>
        </w:r>
      </w:hyperlink>
    </w:p>
    <w:p>
      <w:pPr>
        <w:pStyle w:val="Heading2"/>
        <w:shd w:fill="FFFFFF" w:val="clear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МОНИТОРИНГ И ИССЛЕДОВАНИ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ниторинг ШСП 2014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ниторинг ШСП 2013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ниторинг регионов 2013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витие ШСП в России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ткий анализ территориальных служб примирения -2013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ниторинг ШСП 2012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следование деятельности ШСП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заимодействие ШСП и КДНиЗП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ализ заинтересованности школ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ношение школ к медиации.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следование буллинга (травли)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грессия, дружба и примирение детей младшего школьного возраста. Бутовская М.Л. (ссылка)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истика Судебного департамента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ведение подростков в конфликте, Череповец 2015</w:t>
        </w:r>
      </w:hyperlink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МИРОВОЙ ОПЫТ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зор школьной медиации в мире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тская &amp; взрослая медиация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лияние ВП в школах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ткий обзор результативности медиации ровесников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ы анализа эффективности медиации в школах США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цидивность после ВП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мейные конференции и повторное совершение преступлений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мпирические исследования ВП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териалы по медиации ровесников в разных странах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hyperlink r:id="rId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глоязычные материалы о медиации в школах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280"/>
        <w:ind w:left="0" w:hanging="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>Автономная некоммерческая организация "Научно-методический центр медиации и права" основана 20 апреля 2005 г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cia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Медиативные услуги». </w:t>
      </w:r>
    </w:p>
    <w:p>
      <w:pPr>
        <w:pStyle w:val="Normal"/>
        <w:shd w:fill="FFFFFF" w:val="clear"/>
        <w:spacing w:lineRule="atLeast" w:line="315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разделе Вы можете ознакомиться с пакетом типовых документов, необходимых для обеспечения проведения процедуры медиации и другой полезной информацию о медиативных услугах, оказываемых АНО «Центр медиации и права», приведенных в соответствие с вступившим в силу с 01.01.2011 законодательством о меди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0"/>
        <w:jc w:val="both"/>
        <w:rPr/>
      </w:pPr>
      <w:hyperlink r:id="rId8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амятка о процедуре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в данной памятке выделено несколько ключевых вопросов, понимание которых необходимо при принятии решения об обращении и проведении процедуры меди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8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Соглашение о примен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оглашение о том, что стороны будут использовать процедуру медиации в случае возникновения спора. Может быть подписано как отдельный документ, либо включено в качестве медиативной оговорки в основной Договор сторон. Здесь представлены возможные варианты медиативных оговорок и отдельных соглашений о применении процедуры меди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8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Договор о подготовке к проведению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заключается в случае, если сторона (стороны) спора желают попытаться провести процедуру медиации, однако другая сторона (другие стороны) еще не приглашена на процедуру, либо пока не дала своего согласия на участие в медиации. В таком случае есть необходимость дополнительной подготовки к процедуре, например, Центр могут попросить сделать предложение другим сторонам об обращении к процедуре медиа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Договор об обеспеч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гражданско-правовой договор, заключается между всеми сторонами спора и Центром, обеспечивающим проведение процедуры медиации. Данный договор подписывается в случае, если все стороны спора согласны на урегулирование спора с помощью процедуры медиации в Центре, предусматривает подготовку к процедуре и ее проведе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Соглашение о провед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оглашение о непосредственном начале процедуры медиации. Оно должно быть подписано всеми сторонами спора и Центром, обеспечивающим проведение процедуры медиации, содержать необходимые сведения о том, как, когда и кем проводится процедура медиации, а также иные условия, в соответствии с требованиями закона о меди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редложение об обращении к процедуре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 одной из сторон) – документ, представляющий собой предложение стороны в споре с другой стороной о проведении процедуры медиации с помощью Центра медиации и права и согласно установленным в Центре правила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редложение об обращении к процедуре медиации (от Центра медиации и права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предложение провести процедуру медиации, исходящее от Центра, сделанное по просьбе одной или нескольких сторон спора другой стороне (другим сторонам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равила проведения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документ, регулирующий организацию и порядок проведения процедуры медиации в Центр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Медиативное соглаш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юридически обязывающее соглашение, подписываемое всеми сторонами спора в результате проведения процедуры медиации при достижении согласия по всем аспектам спора, либо по отдельным разногласия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Меморандум о взаимопонима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ромежуточный) – документ, подписываемый сторонами спора в ходе процедуры медиации в случае ее перерыва, т.е. имеет промежуточный характер. Возможно, сторонам необходимо получить консультацию юристов и/или других экспертов по интересующим их вопросам. Меморандум – это конфиденциальный документ, не направленный на установление, прекращение или изменение прав и обязанностей сторон и носит информационный характер, фиксирующий те или иные договоренности, предложения сторон и пр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Меморандум о взаимопонима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заключительный) - документ, подписываемый сторонами спора в результате проведения процедуры медиации, если стороны не хотят подписывать юридически обязывающее соглашение, но вместе с тем: </w:t>
        <w:br/>
        <w:t>- они достигли согласия по спорным вопросам;</w:t>
        <w:br/>
        <w:t>- и/или им необходимо получить консультацию юристов и/или других экспертов до оформления медиативного соглашения.</w:t>
        <w:br/>
        <w:t>Меморандум - это конфиденциальный документ, не направленный на установление, прекращение или изменение прав и обязанностей сторон и носит информационный характер, фиксирующий те или иные договоренности, предложения сторон и пр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Соглашение о прекращ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ез достижения согласия по имеющимся разногласиям – подписывается всем сторонами спора в случае, если в ходе процедуры медиации стороны не достигли соглас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9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Заявление о прекращ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 медиатора) – документ, направляемый медиатором и информирующий стороны спора о прекращении процедуры медиации ввиду нецелесообразности ее дальнейшего проведе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00"/>
        <w:jc w:val="both"/>
        <w:rPr/>
      </w:pPr>
      <w:hyperlink r:id="rId10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Заявление о прекращении процедуры меди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 стороны) – заявление одной, нескольких или всех сторон, направляемое медиатору, об отказе от продолжения процедуры меди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280"/>
        <w:jc w:val="both"/>
        <w:rPr/>
      </w:pPr>
      <w:hyperlink r:id="rId10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Обязательство о неразглашении информации (соглашение о конфиденциальности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документ-обязательство участников процедуры медиации о сохранении конфиденциальности всей информации, относящейся к процедуре медиации и ставшей известной в ходе проведения процедуры медиации или в связи с ее проведение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айт Центра «Ладо» г.Полевской, ресурсный центр медиации:</w:t>
      </w:r>
      <w:r>
        <w:rPr>
          <w:rFonts w:cs="Times New Roman" w:ascii="Times New Roman" w:hAnsi="Times New Roman"/>
          <w:sz w:val="28"/>
          <w:szCs w:val="28"/>
        </w:rPr>
        <w:t xml:space="preserve"> раздел «Библиотека» - подборка методических материалов о создании и организации деятельности ШСМ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enterlad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360" w:hanging="0"/>
        <w:jc w:val="both"/>
        <w:rPr/>
      </w:pP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tionin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ация в образовании. Международный дистанционный образовательный проект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462F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462F26"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color w:val="462F26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im.ru/" TargetMode="External"/><Relationship Id="rId3" Type="http://schemas.openxmlformats.org/officeDocument/2006/relationships/hyperlink" Target="http://mediators.ru/" TargetMode="External"/><Relationship Id="rId4" Type="http://schemas.openxmlformats.org/officeDocument/2006/relationships/hyperlink" Target="http://mediators.ru/rus/regional_mediation/ural/mediators2" TargetMode="External"/><Relationship Id="rId5" Type="http://schemas.openxmlformats.org/officeDocument/2006/relationships/hyperlink" Target="http://mediators.ru/rus/about_mediation/home_law/" TargetMode="External"/><Relationship Id="rId6" Type="http://schemas.openxmlformats.org/officeDocument/2006/relationships/hyperlink" Target="http://mediators.ru/rus/about_mediation/international_law/" TargetMode="External"/><Relationship Id="rId7" Type="http://schemas.openxmlformats.org/officeDocument/2006/relationships/hyperlink" Target="http://mediators.ru/rus/about_mediation/foreign_law/" TargetMode="External"/><Relationship Id="rId8" Type="http://schemas.openxmlformats.org/officeDocument/2006/relationships/hyperlink" Target="http://mediators.ru/rus/about_mediation/bill/" TargetMode="External"/><Relationship Id="rId9" Type="http://schemas.openxmlformats.org/officeDocument/2006/relationships/hyperlink" Target="http://mediators.ru/rus/about_mediation/articles_and_comments/" TargetMode="External"/><Relationship Id="rId10" Type="http://schemas.openxmlformats.org/officeDocument/2006/relationships/hyperlink" Target="http://mediators.ru/rus/about_mediation/samples/" TargetMode="External"/><Relationship Id="rId11" Type="http://schemas.openxmlformats.org/officeDocument/2006/relationships/hyperlink" Target="http://mediators.ru/rus/about_mediation/literature/" TargetMode="External"/><Relationship Id="rId12" Type="http://schemas.openxmlformats.org/officeDocument/2006/relationships/hyperlink" Target="http://mediators.ru/rus/about_mediation/interview/" TargetMode="External"/><Relationship Id="rId13" Type="http://schemas.openxmlformats.org/officeDocument/2006/relationships/hyperlink" Target="http://mediators.ru/rus/about_mediation/news/" TargetMode="External"/><Relationship Id="rId14" Type="http://schemas.openxmlformats.org/officeDocument/2006/relationships/hyperlink" Target="http://mediators.ru/rus/about_mediation/books/" TargetMode="External"/><Relationship Id="rId15" Type="http://schemas.openxmlformats.org/officeDocument/2006/relationships/hyperlink" Target="http://sprc.ru/?p=567" TargetMode="External"/><Relationship Id="rId16" Type="http://schemas.openxmlformats.org/officeDocument/2006/relationships/hyperlink" Target="http://www.8-926-145-87-01.ru/&#1089;&#1086;&#1079;&#1076;&#1072;&#1090;&#1100;-&#1089;&#1083;&#1091;&#1078;&#1073;&#1091;-&#1087;&#1088;&#1080;&#1084;&#1080;&#1088;&#1077;&#1085;&#1080;&#1103;/kniga-anton" TargetMode="External"/><Relationship Id="rId17" Type="http://schemas.openxmlformats.org/officeDocument/2006/relationships/hyperlink" Target="http://www.8-926-145-87-01.ru/&#1084;&#1077;&#1076;&#1080;&#1072;&#1094;&#1080;&#1103;/&#1074;&#1077;&#1089;&#1090;&#1085;&#1080;&#1082;-&#1074;&#1086;&#1089;&#1089;&#1090;&#1072;&#1085;&#1086;&#1074;&#1080;&#1090;&#1077;&#1083;&#1100;&#1085;&#1086;&#1081;-&#1102;&#1089;&#1090;&#1080;&#1094;&#1080;&#1080;" TargetMode="External"/><Relationship Id="rId18" Type="http://schemas.openxmlformats.org/officeDocument/2006/relationships/hyperlink" Target="http://www.8-926-145-87-01.ru/&#1084;&#1077;&#1076;&#1080;&#1072;&#1094;&#1080;&#1103;/&#1074;&#1077;&#1089;&#1090;&#1085;&#1080;&#1082;-&#1074;&#1086;&#1089;&#1089;&#1090;&#1072;&#1085;&#1086;&#1074;&#1080;&#1090;&#1077;&#1083;&#1100;&#1085;&#1086;&#1081;-&#1102;&#1089;&#1090;&#1080;&#1094;&#1080;&#1080;" TargetMode="External"/><Relationship Id="rId19" Type="http://schemas.openxmlformats.org/officeDocument/2006/relationships/hyperlink" Target="http://sprc.ru/?page_id=1649" TargetMode="External"/><Relationship Id="rId20" Type="http://schemas.openxmlformats.org/officeDocument/2006/relationships/hyperlink" Target="http://www.8-926-145-87-01.ru/wp-content/uploads/2013/10/&#1044;&#1080;&#1087;&#1083;&#1086;&#1084;-&#1084;&#1077;&#1076;&#1080;&#1072;&#1090;&#1086;&#1088;&#1072;-&#1080;-&#1090;&#1088;&#1077;&#1085;&#1077;&#1088;&#1072;-&#1087;&#1086;-&#1084;&#1077;&#1076;&#1080;&#1072;&#1094;&#1080;&#1080;-+.jpg" TargetMode="External"/><Relationship Id="rId21" Type="http://schemas.openxmlformats.org/officeDocument/2006/relationships/hyperlink" Target="http://sprc.ru/" TargetMode="External"/><Relationship Id="rId22" Type="http://schemas.openxmlformats.org/officeDocument/2006/relationships/hyperlink" Target="http://sprc.ru/?p=288" TargetMode="External"/><Relationship Id="rId23" Type="http://schemas.openxmlformats.org/officeDocument/2006/relationships/hyperlink" Target="http://www.euforumrj.org/home" TargetMode="External"/><Relationship Id="rId24" Type="http://schemas.openxmlformats.org/officeDocument/2006/relationships/hyperlink" Target="http://www.educom.ru/ru/org/" TargetMode="External"/><Relationship Id="rId25" Type="http://schemas.openxmlformats.org/officeDocument/2006/relationships/hyperlink" Target="http://www.8-926-145-87-01.ru/" TargetMode="External"/><Relationship Id="rId26" Type="http://schemas.openxmlformats.org/officeDocument/2006/relationships/hyperlink" Target="http://www.8-926-145-87-01.ru/wp-content/uploads/2015/02/&#1064;&#1057;&#1055;-2014.pdf" TargetMode="External"/><Relationship Id="rId27" Type="http://schemas.openxmlformats.org/officeDocument/2006/relationships/hyperlink" Target="http://www.8-926-145-87-01.ru/wp-content/uploads/2014/12/sbornik-ShCP_3.pdf" TargetMode="External"/><Relationship Id="rId28" Type="http://schemas.openxmlformats.org/officeDocument/2006/relationships/hyperlink" Target="http://www.8-926-145-87-01.ru/wp-content/uploads/2014/03/&#1057;&#1073;&#1086;&#1088;&#1085;&#1080;&#1082;-&#1086;&#1087;&#1080;&#1089;&#1072;&#1085;&#1080;&#1081;-&#1087;&#1088;&#1072;&#1082;&#1090;&#1080;&#1082;&#1080;-&#1084;&#1077;&#1076;&#1080;&#1072;&#1090;&#1086;&#1088;&#1086;&#1074;.pdf" TargetMode="External"/><Relationship Id="rId29" Type="http://schemas.openxmlformats.org/officeDocument/2006/relationships/hyperlink" Target="http://www.8-926-145-87-01.ru/wp-content/uploads/2014/12/sbornik-primirenie8.pdf" TargetMode="External"/><Relationship Id="rId30" Type="http://schemas.openxmlformats.org/officeDocument/2006/relationships/hyperlink" Target="http://www.8-926-145-87-01.ru/wp-content/uploads/2013/12/RJ_in_KDNiZP.pdf" TargetMode="External"/><Relationship Id="rId31" Type="http://schemas.openxmlformats.org/officeDocument/2006/relationships/hyperlink" Target="http://www.8-926-145-87-01.ru/wp-content/uploads/2013/11/&#1057;&#1090;&#1072;&#1085;&#1076;&#1072;&#1088;&#1090;&#1099;-&#1074;&#1086;&#1089;&#1089;&#1090;&#1072;&#1085;&#1086;&#1074;&#1080;&#1090;&#1077;&#1083;&#1100;&#1085;&#1086;&#1081;-&#1084;&#1077;&#1076;&#1080;&#1072;&#1094;&#1080;&#1080;.pdf" TargetMode="External"/><Relationship Id="rId32" Type="http://schemas.openxmlformats.org/officeDocument/2006/relationships/hyperlink" Target="http://www.8-926-145-87-01.ru/wp-content/uploads/2015/12/&#1056;&#1077;&#1082;&#1086;&#1084;&#1077;&#1085;&#1076;&#1072;&#1094;&#1080;&#1103;-&#1087;&#1086;-&#1089;&#1086;&#1079;&#1076;&#1072;&#1085;&#1080;&#1102;-&#1089;&#1083;&#1091;&#1078;&#1073;-&#1087;&#1088;&#1080;&#1084;&#1080;&#1088;&#1077;&#1085;&#1080;&#1103;-&#1074;-&#1052;&#1048;&#1053;&#1054;&#1041;&#1056;&#1053;&#1040;&#1059;&#1050;&#1048;-2015..doc" TargetMode="External"/><Relationship Id="rId33" Type="http://schemas.openxmlformats.org/officeDocument/2006/relationships/hyperlink" Target="http://www.8-926-145-87-01.ru/wp-content/uploads/2015/06/&#1055;&#1088;&#1072;&#1074;&#1086;&#1074;&#1086;&#1077;-&#1086;&#1073;&#1077;&#1089;&#1087;&#1077;&#1095;&#1077;&#1085;&#1080;&#1077;-&#1089;&#1083;&#1091;&#1078;&#1073;-&#1087;&#1088;&#1080;&#1084;&#1080;&#1088;&#1077;&#1085;&#1080;&#1103;-&#1074;&#1077;&#1088;&#1089;&#1080;&#1103;-&#1086;&#1090;-21-&#1089;&#1077;&#1085;&#1090;&#1103;&#1073;&#1088;&#1103;-2014-p2.doc" TargetMode="External"/><Relationship Id="rId34" Type="http://schemas.openxmlformats.org/officeDocument/2006/relationships/hyperlink" Target="http://www.8-926-145-87-01.ru/wp-content/uploads/2013/11/&#1055;&#1086;&#1083;&#1086;&#1078;&#1077;&#1085;&#1080;&#1077;-&#1086;-&#1096;&#1082;&#1086;&#1083;&#1100;&#1085;&#1086;&#1081;-&#1089;&#1083;&#1091;&#1078;&#1073;&#1077;-&#1087;&#1088;&#1080;&#1084;&#1080;&#1088;&#1077;&#1085;&#1080;&#1103;.doc" TargetMode="External"/><Relationship Id="rId35" Type="http://schemas.openxmlformats.org/officeDocument/2006/relationships/hyperlink" Target="http://www.8-926-145-87-01.ru/wp-content/uploads/2013/11/&#1055;&#1086;&#1088;&#1103;&#1076;&#1086;&#1082;-&#1088;&#1072;&#1073;&#1086;&#1090;&#1099;-&#1084;&#1077;&#1076;&#1080;&#1072;&#1090;&#1086;&#1088;&#1072;.pdf" TargetMode="External"/><Relationship Id="rId36" Type="http://schemas.openxmlformats.org/officeDocument/2006/relationships/hyperlink" Target="http://www.8-926-145-87-01.ru/wp-content/uploads/2013/11/Vibor_Kuratora.pdf" TargetMode="External"/><Relationship Id="rId37" Type="http://schemas.openxmlformats.org/officeDocument/2006/relationships/hyperlink" Target="http://www.8-926-145-87-01.ru/wp-content/uploads/2013/11/&#1055;&#1088;&#1077;&#1079;&#1077;&#1085;&#1090;&#1072;&#1094;&#1080;&#1103;-&#1064;&#1057;&#1055;-.ppt" TargetMode="External"/><Relationship Id="rId38" Type="http://schemas.openxmlformats.org/officeDocument/2006/relationships/hyperlink" Target="http://www.8-926-145-87-01.ru/wp-content/uploads/2015/12/&#1048;&#1090;&#1086;&#1075;&#1086;&#1074;&#1086;&#1077;-&#1055;&#1086;&#1083;&#1086;&#1078;&#1077;&#1085;&#1080;&#1077;-&#1086;-&#1043;&#1086;&#1088;&#1086;&#1076;&#1089;&#1082;&#1086;&#1081;-&#1089;&#1083;&#1091;&#1078;&#1073;&#1077;-&#1087;&#1088;&#1080;&#1084;&#1080;&#1088;&#1077;&#1085;&#1080;&#1103;-&#1052;&#1086;&#1089;&#1082;&#1074;&#1099;.doc" TargetMode="External"/><Relationship Id="rId39" Type="http://schemas.openxmlformats.org/officeDocument/2006/relationships/hyperlink" Target="http://www.8-926-145-87-01.ru/wp-content/uploads/2013/11/&#1042;&#1086;&#1089;&#1089;&#1090;&#1072;&#1085;&#1086;&#1074;&#1080;&#1090;&#1077;&#1083;&#1100;&#1085;&#1072;&#1103;-&#1084;&#1077;&#1076;&#1080;&#1072;&#1094;&#1080;&#1103;-&#1088;&#1086;&#1078;&#1076;&#1077;&#1085;&#1080;&#1077;-&#1074;&#1079;&#1072;&#1080;&#1084;&#1086;&#1087;&#1086;&#1085;&#1080;&#1084;&#1072;&#1085;&#1080;&#1103;.pdf" TargetMode="External"/><Relationship Id="rId40" Type="http://schemas.openxmlformats.org/officeDocument/2006/relationships/hyperlink" Target="http://www.8-926-145-87-01.ru/wp-content/uploads/2014/03/VM-v-soc-sfere.pdf" TargetMode="External"/><Relationship Id="rId41" Type="http://schemas.openxmlformats.org/officeDocument/2006/relationships/hyperlink" Target="http://www.8-926-145-87-01.ru/wp-content/uploads/2013/11/Krugi-_S.pdf" TargetMode="External"/><Relationship Id="rId42" Type="http://schemas.openxmlformats.org/officeDocument/2006/relationships/hyperlink" Target="http://www.8-926-145-87-01.ru/wp-content/uploads/2013/11/&#1056;&#1072;&#1073;&#1086;&#1090;&#1072;-&#1084;&#1077;&#1076;&#1080;&#1072;&#1090;&#1086;&#1088;&#1072;-&#1089;-&#1089;&#1080;&#1090;&#1091;&#1072;&#1094;&#1080;&#1077;&#1081;-&#1090;&#1088;&#1072;&#1074;&#1083;&#1080;.pdf" TargetMode="External"/><Relationship Id="rId43" Type="http://schemas.openxmlformats.org/officeDocument/2006/relationships/hyperlink" Target="http://www.8-926-145-87-01.ru/wp-content/uploads/2014/06/&#1054;&#1089;&#1086;&#1073;&#1077;&#1085;&#1085;&#1086;&#1089;&#1090;&#1080;_&#1088;&#1072;&#1073;&#1086;&#1090;&#1099;_&#1089;&#1087;&#1077;&#1094;&#1080;&#1072;&#1083;&#1080;&#1089;&#1090;&#1072;_&#1087;&#1086;_&#1074;&#1086;&#1089;&#1089;&#1090;&#1072;&#1085;&#1086;&#1074;&#1080;&#1090;&#1077;&#1083;&#1100;&#1085;&#1099;&#1084;_&#1087;&#1088;&#1072;&#1082;&#1090;&#1080;&#1082;&#1072;&#1084;1.pdf" TargetMode="External"/><Relationship Id="rId44" Type="http://schemas.openxmlformats.org/officeDocument/2006/relationships/hyperlink" Target="http://www.8-926-145-87-01.ru/wp-content/uploads/2013/11/&#1056;&#1072;&#1073;&#1086;&#1090;&#1072;-&#1084;&#1077;&#1076;&#1080;&#1072;&#1090;&#1086;&#1088;&#1072;-&#1074;-&#1082;&#1086;&#1085;&#1092;&#1083;&#1080;&#1082;&#1090;&#1077;-&#1089;-&#1084;&#1077;&#1078;&#1101;&#1090;&#1085;&#1080;&#1095;&#1077;&#1089;&#1082;&#1080;&#1084;-&#1082;&#1086;&#1085;&#1090;&#1077;&#1082;&#1089;&#1090;&#1086;&#1084;.pdf" TargetMode="External"/><Relationship Id="rId45" Type="http://schemas.openxmlformats.org/officeDocument/2006/relationships/hyperlink" Target="http://www.8-926-145-87-01.ru/wp-content/uploads/2014/10/&#1056;&#1072;&#1073;&#1086;&#1090;&#1072;-&#1084;&#1077;&#1076;&#1080;&#1072;&#1090;&#1086;&#1088;&#1086;&#1074;-&#1088;&#1086;&#1074;&#1077;&#1089;&#1085;&#1080;&#1082;&#1086;&#1074;-&#1085;&#1072;-&#1087;&#1086;&#1076;&#1088;&#1086;&#1089;&#1090;&#1082;&#1086;&#1074;&#1099;&#1093;-&#1089;&#1090;&#1088;&#1077;&#1083;&#1082;&#1072;&#1093;.pdf" TargetMode="External"/><Relationship Id="rId46" Type="http://schemas.openxmlformats.org/officeDocument/2006/relationships/hyperlink" Target="http://youtu.be/QZCO_8Thz9s" TargetMode="External"/><Relationship Id="rId47" Type="http://schemas.openxmlformats.org/officeDocument/2006/relationships/hyperlink" Target="https://youtu.be/npL_wyxgBXQ" TargetMode="External"/><Relationship Id="rId48" Type="http://schemas.openxmlformats.org/officeDocument/2006/relationships/hyperlink" Target="http://www.youtube.com/watch?v=Ni013fyThbo" TargetMode="External"/><Relationship Id="rId49" Type="http://schemas.openxmlformats.org/officeDocument/2006/relationships/hyperlink" Target="https://youtu.be/zMTYFTYgkS0" TargetMode="External"/><Relationship Id="rId50" Type="http://schemas.openxmlformats.org/officeDocument/2006/relationships/hyperlink" Target="https://youtu.be/hI2YFF2iJfU" TargetMode="External"/><Relationship Id="rId51" Type="http://schemas.openxmlformats.org/officeDocument/2006/relationships/hyperlink" Target="https://www.youtube.com/playlist?list=PLPKS3L9WyjbX5P1e1y-tx0iIkveCSxdLn" TargetMode="External"/><Relationship Id="rId52" Type="http://schemas.openxmlformats.org/officeDocument/2006/relationships/hyperlink" Target="https://youtu.be/qmT-tKeENUY?list=PLPKS3L9WyjbX5P1e1y-tx0iIkveCSxdLn" TargetMode="External"/><Relationship Id="rId53" Type="http://schemas.openxmlformats.org/officeDocument/2006/relationships/hyperlink" Target="https://youtu.be/Rlh1673VK_4?list=PLPKS3L9WyjbX5P1e1y-tx0iIkveCSxdLn" TargetMode="External"/><Relationship Id="rId54" Type="http://schemas.openxmlformats.org/officeDocument/2006/relationships/hyperlink" Target="https://youtu.be/4wHwTrUDAqs?list=PLPKS3L9WyjbX5P1e1y-tx0iIkveCSxdLn" TargetMode="External"/><Relationship Id="rId55" Type="http://schemas.openxmlformats.org/officeDocument/2006/relationships/hyperlink" Target="https://youtu.be/zV77FhtuL_c?list=PLPKS3L9WyjbX5P1e1y-tx0iIkveCSxdLn" TargetMode="External"/><Relationship Id="rId56" Type="http://schemas.openxmlformats.org/officeDocument/2006/relationships/hyperlink" Target="https://youtu.be/ASQVtJDLpbg?list=PLPKS3L9WyjbX5P1e1y-tx0iIkveCSxdLn" TargetMode="External"/><Relationship Id="rId57" Type="http://schemas.openxmlformats.org/officeDocument/2006/relationships/hyperlink" Target="https://youtu.be/HpViCVA4aLQ?list=PLPKS3L9WyjbX5P1e1y-tx0iIkveCSxdLn" TargetMode="External"/><Relationship Id="rId58" Type="http://schemas.openxmlformats.org/officeDocument/2006/relationships/hyperlink" Target="https://youtu.be/QynbWqamKAA" TargetMode="External"/><Relationship Id="rId59" Type="http://schemas.openxmlformats.org/officeDocument/2006/relationships/hyperlink" Target="https://youtu.be/MEmYw2yNMiw" TargetMode="External"/><Relationship Id="rId60" Type="http://schemas.openxmlformats.org/officeDocument/2006/relationships/hyperlink" Target="https://youtu.be/Ni013fyThbo" TargetMode="External"/><Relationship Id="rId61" Type="http://schemas.openxmlformats.org/officeDocument/2006/relationships/hyperlink" Target="https://my.webinar.ru/record/730143/?i=5d3e15df086153d2af4366fbd5b3e987" TargetMode="External"/><Relationship Id="rId62" Type="http://schemas.openxmlformats.org/officeDocument/2006/relationships/hyperlink" Target="http://www.8-926-145-87-01.ru/wp-content/uploads/2013/10/&#1052;&#1086;&#1085;&#1080;&#1090;&#1086;&#1088;&#1080;&#1085;&#1075;_&#1096;&#1082;&#1086;&#1083;&#1100;&#1085;&#1099;&#1093;_&#1089;&#1083;&#1091;&#1078;&#1073;_&#1087;&#1088;&#1080;&#1084;&#1080;&#1088;&#1077;&#1085;&#1080;&#1103;_2014.pdf" TargetMode="External"/><Relationship Id="rId63" Type="http://schemas.openxmlformats.org/officeDocument/2006/relationships/hyperlink" Target="http://www.8-926-145-87-01.ru/?attachment_id=818" TargetMode="External"/><Relationship Id="rId64" Type="http://schemas.openxmlformats.org/officeDocument/2006/relationships/hyperlink" Target="http://www.8-926-145-87-01.ru/&#1088;&#1077;&#1075;&#1080;&#1086;&#1085;&#1072;&#1084;/&#1084;&#1086;&#1085;&#1080;&#1090;&#1086;&#1088;&#1080;&#1085;&#1075;-&#1088;&#1077;&#1075;&#1080;&#1086;&#1085;&#1086;&#1074;" TargetMode="External"/><Relationship Id="rId65" Type="http://schemas.openxmlformats.org/officeDocument/2006/relationships/hyperlink" Target="http://www.8-926-145-87-01.ru/?attachment_id=179" TargetMode="External"/><Relationship Id="rId66" Type="http://schemas.openxmlformats.org/officeDocument/2006/relationships/hyperlink" Target="http://www.8-926-145-87-01.ru/?attachment_id=1330" TargetMode="External"/><Relationship Id="rId67" Type="http://schemas.openxmlformats.org/officeDocument/2006/relationships/hyperlink" Target="http://www.8-926-145-87-01.ru/?attachment_id=178" TargetMode="External"/><Relationship Id="rId68" Type="http://schemas.openxmlformats.org/officeDocument/2006/relationships/hyperlink" Target="http://www.8-926-145-87-01.ru/?attachment_id=1643" TargetMode="External"/><Relationship Id="rId69" Type="http://schemas.openxmlformats.org/officeDocument/2006/relationships/hyperlink" Target="http://www.8-926-145-87-01.ru/?attachment_id=895" TargetMode="External"/><Relationship Id="rId70" Type="http://schemas.openxmlformats.org/officeDocument/2006/relationships/hyperlink" Target="http://www.8-926-145-87-01.ru/?attachment_id=268" TargetMode="External"/><Relationship Id="rId71" Type="http://schemas.openxmlformats.org/officeDocument/2006/relationships/hyperlink" Target="http://www.8-926-145-87-01.ru/?attachment_id=3158" TargetMode="External"/><Relationship Id="rId72" Type="http://schemas.openxmlformats.org/officeDocument/2006/relationships/hyperlink" Target="http://www.8-926-145-87-01.ru/?attachment_id=1040" TargetMode="External"/><Relationship Id="rId73" Type="http://schemas.openxmlformats.org/officeDocument/2006/relationships/hyperlink" Target="http://ethology.ru/library/?id=265" TargetMode="External"/><Relationship Id="rId74" Type="http://schemas.openxmlformats.org/officeDocument/2006/relationships/hyperlink" Target="http://www.cdep.ru/index.php?id=79&amp;item=3212" TargetMode="External"/><Relationship Id="rId75" Type="http://schemas.openxmlformats.org/officeDocument/2006/relationships/hyperlink" Target="http://www.8-926-145-87-01.ru/wp-content/uploads/2016/02/&#1055;&#1086;&#1074;&#1077;&#1076;&#1077;&#1085;&#1080;&#1077;-&#1087;&#1086;&#1076;&#1088;&#1086;&#1089;&#1090;&#1082;&#1086;&#1074;-&#1074;-&#1082;&#1086;&#1085;&#1092;&#1083;&#1080;&#1082;&#1090;&#1077;.pdf" TargetMode="External"/><Relationship Id="rId76" Type="http://schemas.openxmlformats.org/officeDocument/2006/relationships/hyperlink" Target="http://www.8-926-145-87-01.ru/wp-content/uploads/2014/07/psyedu_ru_2014_3_Konovalov.pdf" TargetMode="External"/><Relationship Id="rId77" Type="http://schemas.openxmlformats.org/officeDocument/2006/relationships/hyperlink" Target="http://www.8-926-145-87-01.ru/?attachment_id=893" TargetMode="External"/><Relationship Id="rId78" Type="http://schemas.openxmlformats.org/officeDocument/2006/relationships/hyperlink" Target="http://www.8-926-145-87-01.ru/wp-content/uploads/2015/06/&#1048;&#1089;&#1089;&#1083;&#1077;&#1076;&#1086;&#1074;&#1072;&#1085;&#1080;&#1103;_&#1074;&#1083;&#1080;&#1103;&#1085;&#1080;&#1103;_&#1074;&#1086;&#1089;&#1089;&#1090;&#1072;&#1085;&#1086;&#1074;&#1080;&#1090;&#1077;&#1083;&#1100;&#1085;&#1086;&#1075;&#1086;_&#1087;&#1086;&#1076;&#1093;&#1086;&#1076;&#1072;_&#1074;_&#1096;&#1082;&#1086;&#1083;&#1072;&#1093;_&#1087;&#1077;&#1088;&#1077;&#1074;&#1086;&#1076;.pdf" TargetMode="External"/><Relationship Id="rId79" Type="http://schemas.openxmlformats.org/officeDocument/2006/relationships/hyperlink" Target="http://www.8-926-145-87-01.ru/wp-content/uploads/2015/06/&#1050;&#1088;&#1072;&#1090;&#1082;&#1080;&#1081;_&#1086;&#1073;&#1079;&#1086;&#1088;_&#1088;&#1077;&#1079;&#1091;&#1083;&#1100;&#1090;&#1072;&#1090;&#1080;&#1074;&#1085;&#1086;&#1089;&#1090;&#1080;_&#1084;&#1077;&#1076;&#1080;&#1072;&#1094;&#1080;&#1080;_&#1088;&#1086;&#1074;&#1077;&#1089;&#1085;&#1080;&#1082;&#1086;&#1074;_&#1087;&#1077;&#1088;&#1077;&#1074;&#1086;&#1076;.pdf" TargetMode="External"/><Relationship Id="rId80" Type="http://schemas.openxmlformats.org/officeDocument/2006/relationships/hyperlink" Target="http://www.8-926-145-87-01.ru/wp-content/uploads/2015/06/&#1052;&#1077;&#1090;&#1086;&#1076;&#1099;_&#1072;&#1085;&#1072;&#1083;&#1080;&#1079;&#1072;_&#1101;&#1092;&#1092;&#1077;&#1082;&#1090;&#1080;&#1074;&#1085;&#1086;&#1089;&#1090;&#1080;_&#1084;&#1077;&#1076;&#1080;&#1072;&#1094;&#1080;&#1080;_&#1074;_&#1096;&#1082;&#1086;&#1083;&#1072;&#1093;_&#1057;&#1064;&#1040;.pdf" TargetMode="External"/><Relationship Id="rId81" Type="http://schemas.openxmlformats.org/officeDocument/2006/relationships/hyperlink" Target="http://www.8-926-145-87-01.ru/?attachment_id=1782" TargetMode="External"/><Relationship Id="rId82" Type="http://schemas.openxmlformats.org/officeDocument/2006/relationships/hyperlink" Target="http://www.8-926-145-87-01.ru/wp-content/uploads/2015/06/&#1057;&#1077;&#1084;&#1077;&#1081;&#1085;&#1099;&#1077;_&#1082;&#1086;&#1085;&#1092;&#1077;&#1088;&#1077;&#1085;&#1094;&#1080;&#1080;_&#1080;_&#1087;&#1086;&#1074;&#1090;&#1086;&#1088;&#1085;&#1086;&#1077;_&#1089;&#1086;&#1074;&#1077;&#1088;&#1096;&#1077;&#1085;&#1080;&#1077;_&#1087;&#1088;&#1077;&#1089;&#1090;&#1091;&#1087;&#1083;&#1077;&#1085;&#1080;&#1081;.pdf" TargetMode="External"/><Relationship Id="rId83" Type="http://schemas.openxmlformats.org/officeDocument/2006/relationships/hyperlink" Target="http://www.8-926-145-87-01.ru/?attachment_id=5918" TargetMode="External"/><Relationship Id="rId84" Type="http://schemas.openxmlformats.org/officeDocument/2006/relationships/hyperlink" Target="http://www.8-926-145-87-01.ru/&#1084;&#1077;&#1076;&#1080;&#1072;&#1094;&#1080;&#1103;/&#1080;&#1085;&#1086;&#1089;&#1090;&#1088;&#1072;&#1085;&#1085;&#1099;&#1081;-&#1086;&#1087;&#1099;&#1090;-&#1084;&#1077;&#1076;&#1080;&#1072;&#1094;&#1080;&#1080;-&#1080;-&#1074;&#1087;-&#1074;-&#1096;&#1082;&#1086;&#1083;&#1072;" TargetMode="External"/><Relationship Id="rId85" Type="http://schemas.openxmlformats.org/officeDocument/2006/relationships/hyperlink" Target="http://www.8-926-145-87-01.ru/&#1076;&#1086;&#1089;&#1090;&#1091;&#1087;-&#1086;&#1090;&#1082;&#1088;&#1099;&#1090;-&#1091;&#1095;&#1072;&#1089;&#1090;&#1085;&#1080;&#1082;&#1072;&#1084;-&#1090;&#1088;&#1077;&#1085;&#1080;&#1085;&#1075;&#1072;-&#1080;-&#1086;/&#1072;&#1085;&#1075;&#1083;&#1086;&#1103;&#1079;&#1099;&#1095;&#1085;&#1099;&#1077;-&#1084;&#1072;&#1090;&#1077;&#1088;&#1080;&#1072;&#1083;&#1099;" TargetMode="External"/><Relationship Id="rId86" Type="http://schemas.openxmlformats.org/officeDocument/2006/relationships/hyperlink" Target="http://www.mediacia.com/" TargetMode="External"/><Relationship Id="rId87" Type="http://schemas.openxmlformats.org/officeDocument/2006/relationships/hyperlink" Target="http://www.mediacia.com/m_docs/1_pamyatka.pdf" TargetMode="External"/><Relationship Id="rId88" Type="http://schemas.openxmlformats.org/officeDocument/2006/relationships/hyperlink" Target="http://www.mediacia.com/m_docs/2_soglashenie_o_primenenii_19_01_11.pdf" TargetMode="External"/><Relationship Id="rId89" Type="http://schemas.openxmlformats.org/officeDocument/2006/relationships/hyperlink" Target="http://www.mediacia.com/m_docs/3_dogovor_o_podgotovke_21_01_2011.pdf" TargetMode="External"/><Relationship Id="rId90" Type="http://schemas.openxmlformats.org/officeDocument/2006/relationships/hyperlink" Target="http://www.mediacia.com/m_docs/4_dogovor_ob_obespechenii_21_01_2011.pdf" TargetMode="External"/><Relationship Id="rId91" Type="http://schemas.openxmlformats.org/officeDocument/2006/relationships/hyperlink" Target="http://www.mediacia.com/m_docs/5_soglashenie_o_procedure_19_01.pdf" TargetMode="External"/><Relationship Id="rId92" Type="http://schemas.openxmlformats.org/officeDocument/2006/relationships/hyperlink" Target="http://www.mediacia.com/m_docs/6_predlojenie_ob_obrashenii_21_01_11.pdf" TargetMode="External"/><Relationship Id="rId93" Type="http://schemas.openxmlformats.org/officeDocument/2006/relationships/hyperlink" Target="http://www.mediacia.com/m_docs/7_predlojenie_centra_19_01_2011.pdf" TargetMode="External"/><Relationship Id="rId94" Type="http://schemas.openxmlformats.org/officeDocument/2006/relationships/hyperlink" Target="http://www.mediacia.com/m_docs/8_pravila_proceduri_21_01_11.pdf" TargetMode="External"/><Relationship Id="rId95" Type="http://schemas.openxmlformats.org/officeDocument/2006/relationships/hyperlink" Target="http://www.mediacia.com/m_docs/9_mediativnoe_soglashenie_19_01_2011.pdf" TargetMode="External"/><Relationship Id="rId96" Type="http://schemas.openxmlformats.org/officeDocument/2006/relationships/hyperlink" Target="http://www.mediacia.com/m_docs/10_memorandum_promejutochniy_19_01.pdf" TargetMode="External"/><Relationship Id="rId97" Type="http://schemas.openxmlformats.org/officeDocument/2006/relationships/hyperlink" Target="http://www.mediacia.com/m_docs/11_memorandum_zakluchitelny_19_01_2011.pdf" TargetMode="External"/><Relationship Id="rId98" Type="http://schemas.openxmlformats.org/officeDocument/2006/relationships/hyperlink" Target="http://www.mediacia.com/m_docs/12_soglashenie_o_prekrashenii_19_01_2011.pdf" TargetMode="External"/><Relationship Id="rId99" Type="http://schemas.openxmlformats.org/officeDocument/2006/relationships/hyperlink" Target="http://www.mediacia.com/m_docs/13_zayavlenie_o_prekrashenii_mediator_19_01_2011.pdf" TargetMode="External"/><Relationship Id="rId100" Type="http://schemas.openxmlformats.org/officeDocument/2006/relationships/hyperlink" Target="http://www.mediacia.com/m_docs/14_zayavlenie_o_prekrashenii_storona_27_10.pdf" TargetMode="External"/><Relationship Id="rId101" Type="http://schemas.openxmlformats.org/officeDocument/2006/relationships/hyperlink" Target="http://www.mediacia.com/m_docs/16_obyazatelstvo_o_nerazglashenii_09_06_ 2011.pdf" TargetMode="External"/><Relationship Id="rId102" Type="http://schemas.openxmlformats.org/officeDocument/2006/relationships/hyperlink" Target="http://centerlado.ru/" TargetMode="External"/><Relationship Id="rId103" Type="http://schemas.openxmlformats.org/officeDocument/2006/relationships/hyperlink" Target="http://www.mediationinedu.ru/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2:00Z</dcterms:created>
  <dc:creator>Admin</dc:creator>
  <dc:description/>
  <cp:keywords/>
  <dc:language>en-US</dc:language>
  <cp:lastModifiedBy>Петр</cp:lastModifiedBy>
  <dcterms:modified xsi:type="dcterms:W3CDTF">2016-10-25T20:01:00Z</dcterms:modified>
  <cp:revision>4</cp:revision>
  <dc:subject/>
  <dc:title/>
</cp:coreProperties>
</file>